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>
          <w:sz w:val="24"/>
          <w:u w:val="single"/>
        </w:rPr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>Projektová dokumentace pro provedení stavby vychází z požadavku investora na klimatizaci rekonstruované podkrovní místnosti v objektu na ul. Karola Śliwky č.p 618 v Karviné – Fryštátě.</w:t>
      </w:r>
    </w:p>
    <w:p>
      <w:pPr>
        <w:pStyle w:val="TextBodyIndent"/>
        <w:rPr>
          <w:b/>
          <w:b/>
        </w:rPr>
      </w:pPr>
      <w:r>
        <w:rPr/>
        <w:t xml:space="preserve">Technická zařízení jsou navržena v souladu s hygienickými předpisy, techn. normami ČSN, EN příp. katalogovými listy zahraničních výrobců klimatizačních zařízení. 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8"/>
        </w:numPr>
        <w:spacing w:before="120" w:after="0"/>
        <w:rPr>
          <w:sz w:val="24"/>
        </w:rPr>
      </w:pPr>
      <w:r>
        <w:rPr>
          <w:sz w:val="24"/>
        </w:rPr>
        <w:t xml:space="preserve">půdorys podkroví, střechy a řezy – ACAD </w:t>
      </w:r>
    </w:p>
    <w:p>
      <w:pPr>
        <w:pStyle w:val="Normal"/>
        <w:numPr>
          <w:ilvl w:val="0"/>
          <w:numId w:val="8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příslušné předpisy, normy – viz. přehled na konci zprávy</w:t>
      </w:r>
    </w:p>
    <w:p>
      <w:pPr>
        <w:pStyle w:val="Znaka"/>
        <w:numPr>
          <w:ilvl w:val="0"/>
          <w:numId w:val="8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29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1" w:hanging="0"/>
        <w:rPr/>
      </w:pPr>
      <w:r>
        <w:rPr/>
        <w:t xml:space="preserve">    </w:t>
      </w: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 Entalpie vzduchu  53,2 kJ kg</w:t>
      </w:r>
      <w:r>
        <w:rPr>
          <w:color w:val="000000"/>
          <w:vertAlign w:val="superscript"/>
        </w:rPr>
        <w:t>-1</w:t>
      </w:r>
    </w:p>
    <w:p>
      <w:pPr>
        <w:pStyle w:val="Normal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PIS ZAŘÍZENÍ.</w:t>
      </w:r>
    </w:p>
    <w:p>
      <w:pPr>
        <w:pStyle w:val="TextBody"/>
        <w:ind w:left="2268" w:hanging="2268"/>
        <w:jc w:val="left"/>
        <w:rPr>
          <w:u w:val="none"/>
        </w:rPr>
      </w:pPr>
      <w:r>
        <w:rPr>
          <w:u w:val="none"/>
        </w:rPr>
        <w:t>2.1. ZAŘÍZENÍ  č. 5 -  KLIMATIZACE (CHLAZENÍ) KANCELÁŘE V PODKROVÍ.</w:t>
      </w:r>
    </w:p>
    <w:p>
      <w:pPr>
        <w:pStyle w:val="TextBodyIndent"/>
        <w:ind w:right="46" w:firstLine="426"/>
        <w:rPr/>
      </w:pPr>
      <w:r>
        <w:rPr/>
        <w:t>Kancelář v podkroví, která je větratelná přirozeně okny bude s ohledem na vyšší tep. zisky a půdorysnou dispozici klimatizována (chlazena) dvěma vnitřními nástěnnými cirkulační klimatizačními jednotkami napojenými na jedinou venkovní kompresor-kondenzátorovou jednotku  – Multi Split systému umístěnou nad střechou na původním zkráceném komínovém tělěse, cca 500mm nad střešním pláštěm. Vnitřní jednotky bude napojeny izolovaným Cu-potrubím a kabely na venkovní kompresor-kondenzátorovou jednotku a zajistí  cirkulaci vzduchu a jeho úpravu (filtraci a  chlazení, příp. topení). Systém bude vybaven plynulou regulací chodu venkovní jednotky - invertorem. Ovládání vnitřních jednotek bude každé samostatně pomocí  dálkových bezdrátových programovatelných mikroprocesorových ovladačů. Systém bude pracovat s ekologickým chladivem freonového typu R32.</w:t>
      </w:r>
    </w:p>
    <w:p>
      <w:pPr>
        <w:pStyle w:val="TextBodyIndent"/>
        <w:ind w:right="46" w:firstLine="426"/>
        <w:rPr/>
      </w:pPr>
      <w:r>
        <w:rPr/>
        <w:t>Hlavní technické parametry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ind w:left="782" w:right="45" w:hanging="357"/>
        <w:rPr/>
      </w:pPr>
      <w:r>
        <w:rPr/>
        <w:t>vzduchový výkon zařízení : 256 až 756 m3/hod – cirkulace (jedna jednotka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>výměna vzduchu :  - cirkulace 2,5 až7,5 x/hod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 xml:space="preserve">teplota prostoru výpočtová :  26°C ± 1°C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>rychlost vzduchu v oblasti pobytu osob :   0.2 až 0.4 m/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>výpočtový chladící výkon  :  - kancelář 6,0 kW (včetně 1,2kW rezervy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>instalovaný chladící/topný výkon :  - kancelář 2 x 3,4/4,3 kW</w:t>
      </w:r>
    </w:p>
    <w:p>
      <w:pPr>
        <w:pStyle w:val="TextBodyIndent"/>
        <w:tabs>
          <w:tab w:val="clear" w:pos="720"/>
          <w:tab w:val="left" w:pos="2694" w:leader="none"/>
        </w:tabs>
        <w:spacing w:before="0" w:after="0"/>
        <w:ind w:left="782" w:right="45" w:hanging="0"/>
        <w:rPr/>
      </w:pPr>
      <w:r>
        <w:rPr/>
        <w:t xml:space="preserve">                                                         </w:t>
      </w:r>
      <w:r>
        <w:rPr/>
        <w:t xml:space="preserve">- celkový 6,8/8,6kW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94" w:leader="none"/>
        </w:tabs>
        <w:spacing w:before="0" w:after="0"/>
        <w:ind w:left="782" w:right="45" w:hanging="357"/>
        <w:rPr/>
      </w:pPr>
      <w:r>
        <w:rPr/>
        <w:t>el. příkon :  - Multi Split 2,26kW/230V/50Hz</w:t>
      </w:r>
    </w:p>
    <w:p>
      <w:pPr>
        <w:pStyle w:val="TextBodyIndent"/>
        <w:tabs>
          <w:tab w:val="clear" w:pos="720"/>
          <w:tab w:val="left" w:pos="2694" w:leader="none"/>
        </w:tabs>
        <w:spacing w:before="0" w:after="0"/>
        <w:ind w:right="45" w:firstLine="426"/>
        <w:rPr/>
      </w:pPr>
      <w:r>
        <w:rPr/>
      </w:r>
    </w:p>
    <w:p>
      <w:pPr>
        <w:pStyle w:val="TextBodyIndent"/>
        <w:tabs>
          <w:tab w:val="clear" w:pos="720"/>
          <w:tab w:val="left" w:pos="2694" w:leader="none"/>
        </w:tabs>
        <w:spacing w:before="0" w:after="0"/>
        <w:ind w:right="45" w:firstLine="426"/>
        <w:rPr/>
      </w:pPr>
      <w:r>
        <w:rPr/>
      </w:r>
    </w:p>
    <w:p>
      <w:pPr>
        <w:pStyle w:val="TextBodyIndent"/>
        <w:tabs>
          <w:tab w:val="clear" w:pos="720"/>
          <w:tab w:val="left" w:pos="2694" w:leader="none"/>
        </w:tabs>
        <w:spacing w:before="0" w:after="0"/>
        <w:ind w:right="45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  <w:t>Ostatní prostory v objektu nejsou předmětem řešení této dokumentace.</w:t>
      </w:r>
    </w:p>
    <w:p>
      <w:pPr>
        <w:pStyle w:val="TextBodyIndent"/>
        <w:ind w:right="46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</w:r>
    </w:p>
    <w:p>
      <w:pPr>
        <w:pStyle w:val="TextBodyIndent"/>
        <w:ind w:right="46" w:firstLine="426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Projektant elektro byl seznámen s požadavky na jištění zařízení VZT. Instalovaný příkon je uveden výše v textu, na výkresech a příp. v soupisu prací dodávek a služeb. Veškerá zařízení a vyústění VZT na střeše budou uzemněna dle ČSN – bude využito původní uzemnění. </w:t>
      </w:r>
    </w:p>
    <w:p>
      <w:pPr>
        <w:pStyle w:val="Textvbloku"/>
        <w:ind w:left="0" w:right="46" w:firstLine="426"/>
        <w:jc w:val="both"/>
        <w:rPr/>
      </w:pPr>
      <w:r>
        <w:rPr/>
        <w:t>Kompresorová jednotky Multi Splitu (zař.č.1) bude napojeny 230V/50Hz a jištěna – jistič C/20A. Komunikační a napájecí kabeláž je dodávkou VZT a bude vedena společně s potrubím s chladivem.</w:t>
      </w:r>
    </w:p>
    <w:p>
      <w:pPr>
        <w:pStyle w:val="Textvbloku"/>
        <w:ind w:left="0" w:right="46" w:firstLine="426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2. NÁROKY NA ZT .</w:t>
      </w:r>
    </w:p>
    <w:p>
      <w:pPr>
        <w:pStyle w:val="Zkladntext2"/>
        <w:ind w:firstLine="425"/>
        <w:rPr/>
      </w:pPr>
      <w:r>
        <w:rPr/>
        <w:t>Provedení odvodu kondenzátu od klimajednotek  je součástí dodávky VZT  - bude použito potrubí HT32 vč. tvarovek a sifon HL 138 s kuličkou – napojení do stávající kanalizace v kuchyňce. Potrubí bude provedeno ve spádu mni. 1%.</w:t>
      </w:r>
    </w:p>
    <w:p>
      <w:pPr>
        <w:pStyle w:val="Zkladntext2"/>
        <w:spacing w:before="0" w:after="0"/>
        <w:ind w:left="42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ind w:left="426" w:hanging="426"/>
        <w:rPr>
          <w:b/>
          <w:b/>
          <w:u w:val="single"/>
        </w:rPr>
      </w:pPr>
      <w:r>
        <w:rPr>
          <w:u w:val="single"/>
        </w:rPr>
        <w:t xml:space="preserve">3.3. NÁROKY NA STAVBU. 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Prostupy pro potrubí s chladivem  do stěn a stropu, vč. přípravy na pož. ucpávku tl. min. 100 m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DK kryty pro potrubí s kondenzátem a chladivem vč. přípravy (nosníky) pro zavěšení jednotek, provést revizní otvor s dvířky pro kontrolu pož. prucpáve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vor do střechy a utěsnění prostupu VZT pro vedení potrubí  s chladivem  + kabeláží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řípadná úprava zakončení komína pro instalaci venkovní kompresor-kondenzátorové   jednotky.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>
          <w:u w:val="none"/>
        </w:rPr>
      </w:pPr>
      <w:r>
        <w:rPr>
          <w:u w:val="none"/>
        </w:rPr>
        <w:t>Objekt přístavby leží v zóně bydlení z čehož vyplývají max. přípustné hodnoty hluku dle Nařízení vlády č. 272/2011 Sb. ve znění novely NV č.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nepřesáhne na plný výkon 39dB(A) ve vzdálenosti 1,0 m od zdroje, což je méně než 50 dB(A) - VYHOVUJE. Útlum bude zabezpečen především konstrukcí vnitřních výparníkových jednotek. </w:t>
      </w:r>
    </w:p>
    <w:p>
      <w:pPr>
        <w:pStyle w:val="Normal"/>
        <w:spacing w:before="120" w:after="0"/>
        <w:ind w:right="45" w:firstLine="357"/>
        <w:jc w:val="both"/>
        <w:rPr>
          <w:sz w:val="24"/>
        </w:rPr>
      </w:pPr>
      <w:r>
        <w:rPr>
          <w:sz w:val="24"/>
        </w:rPr>
        <w:t xml:space="preserve">Hluk emitovaný VZT zařízením vně budovy nepřesáhne 48 dB(A) ve vzdálenosti 1 m od zdrojů (kompresory chlazení) – VYHOVUJE. Útlum bude opět zabezpečen především  konstrukcí kompresorové jednotky chlazení/topení. U nejbližšího okna – kanceláře cca 4m bude hladina akustického tlaku 1m před oknem v denní dobu menší jak 50dB(A) – VYHOVUJE. </w:t>
      </w:r>
    </w:p>
    <w:p>
      <w:pPr>
        <w:pStyle w:val="Normal"/>
        <w:spacing w:before="120" w:after="0"/>
        <w:ind w:right="45" w:firstLine="35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ind w:right="45" w:firstLine="357"/>
        <w:jc w:val="both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Ve smyslu ČSN 73 0873 je potřeba provést protipožární ucpávky do stavebně připravených otvoru ve stropě (2ks). 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right="4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ĚŘENÍ A REGULACE.</w:t>
      </w:r>
    </w:p>
    <w:p>
      <w:pPr>
        <w:pStyle w:val="Zkladntextodsazen2"/>
        <w:ind w:right="46" w:firstLine="426"/>
        <w:jc w:val="both"/>
        <w:rPr/>
      </w:pPr>
      <w:r>
        <w:rPr/>
        <w:t xml:space="preserve">Klimatizační – chladící jednotky jsou vybaveny vlastní mikroprocesorovou regulací a ovladači pro každou samostatně. Teplotu prostoru je tedy možné obou klimatizovaných částech místnosti nastavit individuálně. </w:t>
      </w:r>
    </w:p>
    <w:p>
      <w:pPr>
        <w:pStyle w:val="Zkladntextodsazen2"/>
        <w:tabs>
          <w:tab w:val="clear" w:pos="720"/>
          <w:tab w:val="left" w:pos="426" w:leader="none"/>
        </w:tabs>
        <w:jc w:val="both"/>
        <w:rPr/>
      </w:pPr>
      <w:r>
        <w:rPr/>
        <w:t>Upozornění : P</w:t>
      </w:r>
      <w:r>
        <w:rPr>
          <w:szCs w:val="24"/>
        </w:rPr>
        <w:t>ři využívání vytápění dochází v určitých časových intervalech k odmrazování venkovní jednotky a dochází k překlopení systému a po nějakou dobu mohou vnitřní jednotky(a) chladit.</w:t>
      </w:r>
    </w:p>
    <w:p>
      <w:pPr>
        <w:pStyle w:val="Normal"/>
        <w:tabs>
          <w:tab w:val="clear" w:pos="720"/>
          <w:tab w:val="left" w:pos="420" w:leader="none"/>
        </w:tabs>
        <w:ind w:firstLine="425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20"/>
          <w:tab w:val="left" w:pos="420" w:leader="none"/>
        </w:tabs>
        <w:ind w:firstLine="425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Kompresorovou jednotku chlazení na pozink. nosnících podložit gumou tl.5mm. Dopravu na místo zajistit vnitřkem budovy během výstavby nového krovu nad kanceláří a odtud nad střechu. Přesné umístění vnitřních klima jednotek upřesnit na místě v návaznosti na umístění dveří příp. skryté konstrukce a rozvody ve stěnách. </w:t>
      </w:r>
    </w:p>
    <w:p>
      <w:pPr>
        <w:pStyle w:val="Zkladntextodsazen3"/>
        <w:ind w:right="45" w:firstLine="426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/>
      </w:pPr>
      <w:r>
        <w:rPr>
          <w:sz w:val="24"/>
        </w:rPr>
        <w:t xml:space="preserve">Provést SDK kryty pro kanalizační potrubí ZTI a potrubí s chladivem a pro zavěšení jednotek. Prostupy pro Cu potrubí s chladivem provést o cca 20mm větší než profil potrubí s izolací. Prostupy těsnit trvale pružnou výplní. Pro požární prostup do stropu provést konstrukci např. z desek Promat celkové tl. min 100 mm a průměr cca 100mm – výplň otvoru je součástí VZT dodávky. Zajistit kryté skladovací prostory pro VZT zařízení. Cena lešení pro montáž VZT nad 1,9m není zahrnuta v rozpočtu VZT. </w:t>
      </w:r>
    </w:p>
    <w:p>
      <w:pPr>
        <w:pStyle w:val="Normal"/>
        <w:tabs>
          <w:tab w:val="clear" w:pos="720"/>
          <w:tab w:val="left" w:pos="420" w:leader="none"/>
        </w:tabs>
        <w:ind w:firstLine="425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20"/>
          <w:tab w:val="left" w:pos="420" w:leader="none"/>
        </w:tabs>
        <w:ind w:firstLine="425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/>
      </w:pPr>
      <w:r>
        <w:rPr>
          <w:b/>
          <w:sz w:val="24"/>
          <w:u w:val="single"/>
        </w:rPr>
        <w:t>DEMONTÁŽNÍ PRÁCE.</w:t>
      </w:r>
    </w:p>
    <w:p>
      <w:pPr>
        <w:pStyle w:val="Zkladntextodsazen3"/>
        <w:ind w:right="45" w:firstLine="426"/>
        <w:rPr/>
      </w:pPr>
      <w:r>
        <w:rPr/>
        <w:t>Vnitřní podstropní jednotku a venkovní kompresor-kondenzátorovou ednotku chlazení na střeše demontovat. Provést demontáž i potrubí CUs izolací a chladivem. Vše vč. ekologické likvidace a dopravy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  <w:t>Výrobce – dodavatel VZT zařízení dodá uživateli předpisy pro provoz a údržbu zařízení. Uživatel zajistí pravidelnou prohlídku Multi Split systému odborným servisem min. 1x za rok.</w:t>
      </w:r>
    </w:p>
    <w:p>
      <w:pPr>
        <w:pStyle w:val="Normal"/>
        <w:spacing w:before="120" w:after="0"/>
        <w:ind w:firstLine="425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NV č. 272/2011 Sb.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5 0348 – Výpočet tepelné zátěže klimatizovaných prostor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/>
      </w:pPr>
      <w:r>
        <w:rPr>
          <w:sz w:val="24"/>
          <w:szCs w:val="24"/>
        </w:rPr>
        <w:t>-   ČSN EN 378-3+A1 Chladicí zařízení a tepelná čerpadla - Bezpečnostní a environmentální požadavky - Část 3: Instalační místo a ochrana osob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u w:val="none"/>
        </w:rPr>
        <w:t xml:space="preserve">  </w:t>
      </w:r>
      <w:r>
        <w:rPr>
          <w:u w:val="none"/>
        </w:rPr>
        <w:t>V Ostravě 8.3.2022                                                           Vypracoval : Ing. Hejtmánek M.</w:t>
      </w:r>
    </w:p>
    <w:sectPr>
      <w:footerReference w:type="default" r:id="rId2"/>
      <w:type w:val="nextPage"/>
      <w:pgSz w:w="11906" w:h="16838"/>
      <w:pgMar w:left="1418" w:right="1133" w:gutter="0" w:header="0" w:top="709" w:footer="5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b11">
    <w:name w:val="ab11"/>
    <w:basedOn w:val="Standardnpsmoodstavce"/>
    <w:qFormat/>
    <w:rPr/>
  </w:style>
  <w:style w:type="character" w:styleId="Ab10">
    <w:name w:val="ab10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20:00Z</dcterms:created>
  <dc:creator>Marcel Hejtmánek</dc:creator>
  <dc:description>Filtr T602 id:</dc:description>
  <cp:keywords/>
  <dc:language>en-US</dc:language>
  <cp:lastModifiedBy>Martina</cp:lastModifiedBy>
  <cp:lastPrinted>2003-06-16T09:59:00Z</cp:lastPrinted>
  <dcterms:modified xsi:type="dcterms:W3CDTF">2022-03-11T12:05:00Z</dcterms:modified>
  <cp:revision>11</cp:revision>
  <dc:subject/>
  <dc:title>ATELIÉR 5 spol</dc:title>
</cp:coreProperties>
</file>